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840170564"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164978496"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033060806"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922620070"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206280384"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847081696"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330562231"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980311454"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996550907"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510024395"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985903659"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472656383"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644828592"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2062178201"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741786456"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380225120"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750176101"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158165673"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401894428"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271472664"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620576099"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983137261"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2115406417"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755828865"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160648562"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893630572"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055614108"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239389256"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739493289"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804560563"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759615596"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754133833"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423034599"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330554453"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